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Andirá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1/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Andirá, _________________ de 2014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: Essa ficha, preenchida e impressa em duas vias, deverá ser entregue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Secretaria Municipal de Ação Social da Prefeitura Municipal de Andirá (Paço Municipal), na cidade de Andirá, Estado do Paraná, das 08hs às 11hs e das 13hs30min às 17hs durante o período de inscriçã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18:00Z</dcterms:created>
  <dc:creator>Rodrigo Galdeano</dc:creator>
  <dc:description/>
  <cp:keywords/>
  <dc:language>en-US</dc:language>
  <cp:lastModifiedBy>Jamyla Maria</cp:lastModifiedBy>
  <cp:lastPrinted>2010-06-22T10:44:00Z</cp:lastPrinted>
  <dcterms:modified xsi:type="dcterms:W3CDTF">2014-03-20T19:18:00Z</dcterms:modified>
  <cp:revision>2</cp:revision>
  <dc:subject/>
  <dc:title>CONTRATO DE PRESTAÇÃO DE SERVIÇOS EDUCACIONAIS</dc:title>
</cp:coreProperties>
</file>