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ASTORGA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01/201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Astorga, _________________ de 2013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: Essa ficha, preenchida e impressa em duas vias, deverá ser entregue na Prefeitura Municipal, Departamento de Recursos Humanos, sito à Avenida Dr. José Soares de Azevedo, nº. 48, cidade de Astorga, Estado do Paraná, no horário compreendido das 08:00 às 11:30 horas e das 13:00 às 17:00 horas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2:00Z</dcterms:created>
  <dc:creator>Rodrigo Galdeano</dc:creator>
  <dc:description/>
  <dc:language>en-US</dc:language>
  <cp:lastModifiedBy>TIC-Rodrigo</cp:lastModifiedBy>
  <cp:lastPrinted>2010-06-22T10:44:00Z</cp:lastPrinted>
  <dcterms:modified xsi:type="dcterms:W3CDTF">2013-09-04T13:32:00Z</dcterms:modified>
  <cp:revision>2</cp:revision>
  <dc:subject/>
  <dc:title>CONTRATO DE PRESTAÇÃO DE SERVIÇOS EDUCACIONAIS</dc:title>
</cp:coreProperties>
</file>