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 DE SOLICITAÇÃO PARA INSCRIÇÃO COMO AFRODESCENDENT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Concurso Público Câmara Municipal de Mamborê - P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al nº 001/201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m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arg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PF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Data de nasciment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ndereç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Bairr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Cidad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Estado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P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I - sou de cor negra ou parda, pertencente à raça/etnia negra de acordo com a legislação em vigor.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>Mamborê, _________________ de 2014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cebedor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bs: Essa ficha, preenchida e impressa em duas vias, deverá ser entregue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âmara Municipal, sito à </w:t>
      </w:r>
      <w:r>
        <w:rPr>
          <w:rFonts w:cs="Arial" w:ascii="Arial" w:hAnsi="Arial"/>
          <w:b/>
          <w:sz w:val="22"/>
          <w:szCs w:val="22"/>
          <w:u w:val="single"/>
        </w:rPr>
        <w:t>Av. Manoel Francisco da Silva, 963, na cidade de Mamborê, Estado do Paraná, das 08h às 11h e das 13h30min às 17h durante o período de inscriçã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34:00Z</dcterms:created>
  <dc:creator>Rodrigo Galdeano</dc:creator>
  <dc:description/>
  <cp:keywords/>
  <dc:language>en-US</dc:language>
  <cp:lastModifiedBy>Jamyla Maria</cp:lastModifiedBy>
  <cp:lastPrinted>2010-06-22T10:44:00Z</cp:lastPrinted>
  <dcterms:modified xsi:type="dcterms:W3CDTF">2014-03-17T13:34:00Z</dcterms:modified>
  <cp:revision>2</cp:revision>
  <dc:subject/>
  <dc:title>CONTRATO DE PRESTAÇÃO DE SERVIÇOS EDUCACIONAIS</dc:title>
</cp:coreProperties>
</file>